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сімдесят першої сесії восьмого скликання</w:t>
      </w:r>
    </w:p>
    <w:p>
      <w:pPr>
        <w:pStyle w:val="Normal"/>
        <w:spacing w:before="0" w:after="0"/>
        <w:contextualSpacing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ипня 2025 року                                                                                          №3336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38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Комунальної організації «Трудовий архів Хорольської міської ради» на 2025-2027 роки»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З метою розвитку та належної підтримки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26 Закону України «Про місцеве самоврядування в Україні», сесія міської ради </w:t>
      </w:r>
    </w:p>
    <w:p>
      <w:pPr>
        <w:pStyle w:val="Heading"/>
        <w:spacing w:before="240" w:after="60"/>
        <w:contextualSpacing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ИРІШИЛ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розвитку Комунальної організації «Трудовий архів Хорольської міської ради» на 2025-2027 роки, виклавши в новій редакції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першого пленарного засідання сімдесят першої 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09.07.2025 №3336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Комунальної організації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а Програма розвитку Комунальної організації “Трудовий архів Хорольської міської ради” на 2025-2027 роки (далі – Програма) розроблена відповідно до Закону України ” Про Національний архівний фонд та архівні установи» від 13.12.2001 № 2888 – 111 (зі змінами і доповненнями) та діючих нормативних ак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рхівна справа є важливою складовою інформаційної 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в них містятьс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Реалізацію державної політики у сфері архівної справи і діловодства в місті забезпечує КО “Трудовий архів Хорольської міської ради”, який зберігає і використовує соціально значущі документи  громадян. У КО “Трудовий архів Хорольської міської ради” на сьогоднішній день зберігається понад 16000 справ, що складає 118 фондів. Матеріальна база архіву частково не відповідає стандартам і потребам, внаслідок чого не завжди можливо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мети та основних завдань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19213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5-2027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      Юлія БОЙКО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першого пленарного засідання сімдесят першої 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09.07.2025 №333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394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(грн)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бюджету Хорольської міської територіальної громади, (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Юлія БОЙКО</w:t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першого пленарного засідання сімдесят першої 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09.07.2025 №33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ind w:left="720" w:hanging="0"/>
        <w:jc w:val="center"/>
        <w:rPr/>
      </w:pP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. грн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1465"/>
        <w:gridCol w:w="1457"/>
        <w:gridCol w:w="1459"/>
        <w:gridCol w:w="204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ік</w:t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42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40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0490" w:hanging="0"/>
        <w:contextualSpacing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10490" w:hanging="0"/>
        <w:jc w:val="both"/>
        <w:rPr>
          <w:lang w:val="uk-UA"/>
        </w:rPr>
      </w:pPr>
      <w:r>
        <w:rPr>
          <w:lang w:val="uk-UA"/>
        </w:rPr>
        <w:t xml:space="preserve">до рішення першого пленарного засідання сімдесят першої 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09.07.2025 №33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 «Трудовий архів Хорольської міської ради» на 2025-2027 роки</w: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906"/>
        <w:gridCol w:w="3143"/>
        <w:gridCol w:w="992"/>
        <w:gridCol w:w="1614"/>
        <w:gridCol w:w="1294"/>
        <w:gridCol w:w="1344"/>
        <w:gridCol w:w="902"/>
        <w:gridCol w:w="993"/>
        <w:gridCol w:w="1012"/>
        <w:gridCol w:w="1688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3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2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 (вартість, грн)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3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береженості документів, які відносяться до НАФ у Хорольському район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 , мобільний телефон, решітки, стелажі, замки та ін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3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US</cp:lastModifiedBy>
  <cp:lastPrinted>2025-06-30T10:39:00Z</cp:lastPrinted>
  <dcterms:modified xsi:type="dcterms:W3CDTF">2025-07-10T14:00:00Z</dcterms:modified>
  <cp:revision>129</cp:revision>
  <dc:subject/>
  <dc:title/>
</cp:coreProperties>
</file>